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/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Player -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out below is information that may be useful for adding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endor catalog or BBS.  Please read the information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.TXT regarding distribution by disk vendors and groups.  Pleas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ollow the requirement to inform us of the fac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CDPlayer so that we can place you on our list of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you are supplied with new versions 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appreciate receiving a copy of any catalog in which CD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If you are a RETAIL VENDOR, a non-catalog vendor, or someth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inary, please contact Jupiter to discuss authoriz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description of the program for you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              CD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:                    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released:               28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BBS Filename:      CDPLAY3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:       Any x86 processor (8086, 8088, 80286, 80386, 804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        No graphics ca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:          400kb of available RA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DOS version 3.3 or high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Hard disk preferr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OM drive installed and accessi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      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:        IBM compatible capable of running 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:Window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:          CDROM drive installed and accessibl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 windows driver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:       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CDPLAY3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 playing program for Windows and DOS, even more functions than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player and the ability to catalogue and browse through your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- CDPLAY3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both the Windows and DOS versions of CDPlayer Ver 3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Player is an audio CD playing program which provides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a normal CD player, together with the ability to catalo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your CD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 program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track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on any pla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tracks to time (for tape recor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volume and balance - either using CD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dialogue or running your soundcard mix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D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catalogue allowing the storag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ser/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ic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 track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 through catalogue - with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creen display of elapsed and remaining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current track and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handset toggle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others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 remarkable CDPlayer is a CD utility that could con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egate most of its rivals to the sidel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Player...is a must for anyone with a CD-ROM dr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 User Group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is a fine example of shareware being as good if not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commercial equival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IDENT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an receive an unrestricted copy of CDtsr,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dent CD player.  This program allows DOS users, who are run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programs, to pop up a CD handset similar to tha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layer.  This is very handy for pausing the CD to take a phon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ying on with your current application and then resuming 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ping up the handset a second time.  Also for playing a new C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close down your curren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monstration copy of CDTsr is included on this disk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have been deactivated, however, it will enable you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work with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rograms are almost identical to the unregister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has a 'nag' screen which is presente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 copy of the current version of the program licens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reased length of track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powerful word filter when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ility to delete old records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A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Fre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A copy of the full unrestricted version of CD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The right to download future releases of CDPlayer labelled 3.x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perate as registered versions of the program, or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, to order a copy for a small handling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 Please encourage all those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 register them with the author or their appointed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ddress:     Paul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3 Park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mble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19 5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piter Software is an Author member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ssociation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:    (+44) 081-947 4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   (+44) 081-879 0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:100140,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 pbrace@proacc.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me page: http://ourworld.compuserve.com/home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/jupiter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helping us to distribute this program.  Please do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concerning upgrades or any other matt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